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полн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и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в Еткуль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МКУ «Служба жилищно-коммунального хозяйства и инженерной инфраструктуры» С. И. Зорина о выполнении плана мероприятий муниципальной программы «Развитие дорожного хозяйства и безопасности дорожного движения в Еткульском муниципальном районе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ацию о выполнении плана мероприятий муниципальной программы «Развитие дорожного хозяйства и безопасности дорожного движения в Еткульском муниципальном районе» принять к сведению (прилага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муниципальной программы «Развитие дорожного хозяйства и безопасности дорожного движения в Еткульском муниципальном районе»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езопасности на автомобильных дорогах нашего района напрямую влияет их транспортно-эксплуатационное состояние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втомобильных дорог общего пользования Еткульского муниципального района состоит из дорог: федерального, регионального и местного значения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района расположена одна автодорога федерального значения - это трасса АЗ 10 Челябинск-Троицк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бластных автомобильных дорог общего пользования регионального или межмуниципального значения, расположенных на территории Еткульского муниципального района, составляет 317,527 км. Осуществление дорожной деятельности в отношении дорог федерального и регионального значения отнесено к полномочиям органов государственной власти РФ и органов государственной власти субъекта (Челябинской области) РФ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сельскими поселениями перечнями улично-дорожной сети населенных пунктов района общая протяженность автомобильных дорог местного значения составляет 397,4 км., в том числе с твердым покрытием ( из щебеночных, гравийных, шлаковых  и других минеральных материалов) - 245,5 км. автодорог. Из них 106,7 км. автодорог с усовершенствованным покрытием (асфальтобетонное)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транспортно-эксплуатационного состояния автомобильных дорог местного значения в сентябре 2020 года были выполнены работы по диагностике улично-дорожной сети населенных пунктов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агностики автомобильных дорог состоит в своевременном получении полной, объективной и достоверной информации о транспортно-</w:t>
        <w:softHyphen/>
        <w:t>эксплуатационном состоянии дорог и изменении условий их работы, на основе которых выполняется оценка технического состояния автомобильных дорог на соответствие нормативным требованиям документов технического регулирования в сфере дорожного хозяйства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и поддержание нормативного транспортно</w:t>
        <w:softHyphen/>
        <w:t>-эксплуатационного состояния автомобильных дорог местного значения осуществляется сельскими поселениями района за счет средств дорожного фонда района и субсидии, предоставляемой из областного бюджета на строительство, реконструкцию, капитальный ремонт, ремонт и содержание автодорог местного значения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дорожный фонд Еткульского района составил 23 530,807 тыс. руб. Средства дорожного фонда ежемесячно перечисляются в бюджеты сельских. поселений в целях осуществления ими дорожной деятельности в отношении автодорог местного значения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из средств областного бюджета в виде субсидии ЕМР предоставлены финансовые средства в размере 56 033,6 тыс. руб. (при этом софинансирование из средств дорожных фондов поселений составило 2 949,1 тыс. руб.) на капитальный ремонт, ремонт и содержание автодорог местного значения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ышеуказанных средств в настоящее время выполнены следующие работы: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0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капитальный ремонт ул. Комсомольская, с. Еткуль (южная часть с. Еткуль)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3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1" w:name="bookmark1"/>
      <w:bookmarkEnd w:id="1"/>
      <w:r>
        <w:rPr>
          <w:sz w:val="28"/>
          <w:szCs w:val="28"/>
        </w:rPr>
        <w:t>капитальный ремонт ул. Южная в д. Кораблёве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3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2" w:name="bookmark2"/>
      <w:bookmarkEnd w:id="2"/>
      <w:r>
        <w:rPr>
          <w:sz w:val="28"/>
          <w:szCs w:val="28"/>
        </w:rPr>
        <w:t>ремонт части ул. Северная в с. Еткуль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3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3" w:name="bookmark3"/>
      <w:bookmarkEnd w:id="3"/>
      <w:r>
        <w:rPr>
          <w:sz w:val="28"/>
          <w:szCs w:val="28"/>
        </w:rPr>
        <w:t>ремонт Переулка 9 в с. Еткуль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3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4" w:name="bookmark4"/>
      <w:bookmarkEnd w:id="4"/>
      <w:r>
        <w:rPr>
          <w:sz w:val="28"/>
          <w:szCs w:val="28"/>
        </w:rPr>
        <w:t>ремонт части ул. 8 Марта в с. Еткуль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93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5" w:name="bookmark5"/>
      <w:bookmarkEnd w:id="5"/>
      <w:r>
        <w:rPr>
          <w:sz w:val="28"/>
          <w:szCs w:val="28"/>
        </w:rPr>
        <w:t>капитальный ремонт ул. имени Петра Котлованова в с. Селезян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з средств местного бюджета в 2025 году выделены финансовые средства в размере 46 850,035 тыс. руб. на капитальный ремонт, ремонт и содержание автодорог местного значения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данных средств выполнены, следующие работы: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6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6" w:name="bookmark6"/>
      <w:bookmarkEnd w:id="6"/>
      <w:r>
        <w:rPr>
          <w:sz w:val="28"/>
          <w:szCs w:val="28"/>
        </w:rPr>
        <w:t>капитальный ремонт части ул. Набережная в с. Писклово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7" w:name="bookmark7"/>
      <w:bookmarkEnd w:id="7"/>
      <w:r>
        <w:rPr>
          <w:sz w:val="28"/>
          <w:szCs w:val="28"/>
        </w:rPr>
        <w:t>ремонт ул. Береговая с. Николаевка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8" w:name="bookmark8"/>
      <w:bookmarkEnd w:id="8"/>
      <w:r>
        <w:rPr>
          <w:sz w:val="28"/>
          <w:szCs w:val="28"/>
        </w:rPr>
        <w:t>ремонт ул. Мира с. Лебедёвка (отсыпка щебнем)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4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9" w:name="bookmark9"/>
      <w:bookmarkEnd w:id="9"/>
      <w:r>
        <w:rPr>
          <w:sz w:val="28"/>
          <w:szCs w:val="28"/>
        </w:rPr>
        <w:t>восстановление дренажной системы по ул. Южная, ул. Труда в с. Еманжелинка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10" w:name="bookmark10"/>
      <w:bookmarkEnd w:id="10"/>
      <w:r>
        <w:rPr>
          <w:sz w:val="28"/>
          <w:szCs w:val="28"/>
        </w:rPr>
        <w:t>ремонт части Переулка 27 в с. Еткуль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11" w:name="bookmark11"/>
      <w:bookmarkEnd w:id="11"/>
      <w:r>
        <w:rPr>
          <w:sz w:val="28"/>
          <w:szCs w:val="28"/>
        </w:rPr>
        <w:t>ремонт улично-дорожной сети с. Писклово, д. Кораблёво;</w:t>
      </w:r>
    </w:p>
    <w:p>
      <w:pPr>
        <w:pStyle w:val="1"/>
        <w:numPr>
          <w:ilvl w:val="0"/>
          <w:numId w:val="2"/>
        </w:numPr>
        <w:tabs>
          <w:tab w:val="clear" w:pos="284"/>
          <w:tab w:val="left" w:pos="10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12" w:name="bookmark12"/>
      <w:bookmarkEnd w:id="12"/>
      <w:r>
        <w:rPr>
          <w:sz w:val="28"/>
          <w:szCs w:val="28"/>
        </w:rPr>
        <w:t>ямочный ремонт въездной автодороги в с. Каратабан;</w:t>
      </w:r>
    </w:p>
    <w:p>
      <w:pPr>
        <w:pStyle w:val="1"/>
        <w:tabs>
          <w:tab w:val="clear" w:pos="284"/>
          <w:tab w:val="left" w:pos="1906" w:leader="none"/>
        </w:tabs>
        <w:spacing w:lineRule="auto" w:line="240"/>
        <w:ind w:firstLine="709"/>
        <w:jc w:val="both"/>
        <w:rPr>
          <w:sz w:val="28"/>
          <w:szCs w:val="28"/>
        </w:rPr>
      </w:pPr>
      <w:bookmarkStart w:id="13" w:name="bookmark13"/>
      <w:bookmarkEnd w:id="13"/>
      <w:r>
        <w:rPr>
          <w:sz w:val="28"/>
          <w:szCs w:val="28"/>
        </w:rPr>
        <w:t>- ремонт улично-дорожной сети д. Потапово (отсыпка щебнем);</w:t>
      </w:r>
    </w:p>
    <w:p>
      <w:pPr>
        <w:pStyle w:val="1"/>
        <w:tabs>
          <w:tab w:val="clear" w:pos="284"/>
          <w:tab w:val="left" w:pos="1906" w:leader="none"/>
        </w:tabs>
        <w:spacing w:lineRule="auto" w:line="240"/>
        <w:ind w:firstLine="709"/>
        <w:jc w:val="both"/>
        <w:rPr>
          <w:sz w:val="28"/>
          <w:szCs w:val="28"/>
        </w:rPr>
      </w:pPr>
      <w:bookmarkStart w:id="14" w:name="bookmark14"/>
      <w:bookmarkEnd w:id="14"/>
      <w:r>
        <w:rPr>
          <w:sz w:val="28"/>
          <w:szCs w:val="28"/>
        </w:rPr>
        <w:t>- ремонт автодороги п. Санаторный Печенкинского с/п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25 году выполнено ремонтых работ и работ по содержанию автодорог общей протяженности 16,540 км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месяце 2025 года завершаются работы по подсыпке проблемных участков автодорог щебнем, практически по всем поселениям района, на общую сумму 1 800,0 тыс. руб.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Служба жилищно-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и </w:t>
      </w:r>
    </w:p>
    <w:p>
      <w:pPr>
        <w:pStyle w:val="1"/>
        <w:spacing w:lineRule="auto" w:line="240"/>
        <w:ind w:hanging="0"/>
        <w:jc w:val="both"/>
        <w:rPr/>
      </w:pPr>
      <w:r>
        <w:rPr>
          <w:sz w:val="28"/>
          <w:szCs w:val="28"/>
        </w:rPr>
        <w:t>инженерной инфраструктуры»                                                                         С. И. Зорин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Style14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61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3:00Z</dcterms:created>
  <dc:creator>User</dc:creator>
  <dc:description/>
  <cp:keywords/>
  <dc:language>en-US</dc:language>
  <cp:lastModifiedBy>Иван Гусельщиков</cp:lastModifiedBy>
  <cp:lastPrinted>2025-10-29T14:36:00Z</cp:lastPrinted>
  <dcterms:modified xsi:type="dcterms:W3CDTF">2025-10-29T10:28:00Z</dcterms:modified>
  <cp:revision>4</cp:revision>
  <dc:subject/>
  <dc:title> </dc:title>
</cp:coreProperties>
</file>